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Zápis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256540</wp:posOffset>
                </wp:positionV>
                <wp:extent cx="56692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0.2pt" to="447.5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ze zasedání obecního zastupitelstva obce Holubice ze dne 4.2.200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řítomni: J.Frenzl, J.Košecký, J.Mašek, M.Sedlář, L.Procházková, J.Mareš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Ing.Miller, P.Pokorn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mluveni: T.Mille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Hosté: J.Touš, M.Šedivá, Z.Němcov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Program:</w:t>
        <w:tab/>
        <w:t>1)</w:t>
        <w:tab/>
        <w:t>Zahájení a schválení pořadu jedná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8"/>
        </w:rPr>
        <w:tab/>
        <w:t>2)</w:t>
        <w:tab/>
        <w:t>Určení ověřovatelů zápis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>3)</w:t>
        <w:tab/>
        <w:t>Schválení úvěru od KB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>4) Neplatiči za odvoz KO za rok 2002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>5) Projednání nabídky fy JENA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>6)</w:t>
        <w:tab/>
        <w:t>Různé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8"/>
        </w:rPr>
        <w:tab/>
        <w:t>7)</w:t>
        <w:tab/>
        <w:t>Usnesení</w:t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1) Pan starosta zahájil jednání – jednohlasně schváleno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8"/>
        </w:rPr>
        <w:t>2) Ověřovateli zápisu byli určeni p. Mareš a p. Košecký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8"/>
        </w:rPr>
        <w:t>3) Obecní zastupitelstvo schválilo finanční půjčku od Komerční banky na dokončení kanalizace v roce 2003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8"/>
        </w:rPr>
        <w:t>4) Neplatiči za odvoz domovního odpadu v r. 2002 budou naposledy vyzváni k úhradě poplatku s tím, že neuposlechnutí bude sankcionováno exekutivně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8"/>
        </w:rPr>
        <w:t>5) Firma JENA provede prořezávku stromů v obci. Podrobnosti dojedná pan starosta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6) Různé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- bude provedena výměna a rekonstrukce odpadů a instalací v kulturním domě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- řeší se odvod dešťové vody ze silnice,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- paní Dolanská, majitelka novostavby na vodoteči, bude starostou vyzvána k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odstranění zeminy z veřejné vodoteče,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- zastupitelstvo projednalo stížnosti občanů na zamrzlý vodovod na hřbitově,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zajistí starosta a hrobník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/>
      </w:pPr>
      <w:r>
        <w:rPr>
          <w:sz w:val="28"/>
        </w:rPr>
        <w:t xml:space="preserve">7) Zápis byl jednohlasně schválen.      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Zapsal: M.Sedlář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Ověřili: F.Mareš, J.Košecký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Opis: D.Tomanov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5:38:00Z</dcterms:created>
  <dc:creator>TAC Most</dc:creator>
  <dc:description/>
  <dc:language>en-US</dc:language>
  <cp:lastModifiedBy>PC</cp:lastModifiedBy>
  <dcterms:modified xsi:type="dcterms:W3CDTF">2003-02-17T15:38:00Z</dcterms:modified>
  <cp:revision>2</cp:revision>
  <dc:subject/>
  <dc:title>Zápis</dc:title>
</cp:coreProperties>
</file>